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7855</wp:posOffset>
                </wp:positionV>
                <wp:extent cx="30861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6"/>
                              <w:gridCol w:w="1242"/>
                              <w:gridCol w:w="1206"/>
                              <w:gridCol w:w="1206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9125" cy="571500"/>
                                        <wp:effectExtent l="0" t="0" r="0" b="0"/>
                                        <wp:docPr id="2" name="Picture 3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3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9125" cy="571500"/>
                                        <wp:effectExtent l="0" t="0" r="0" b="0"/>
                                        <wp:docPr id="3" name="Picture 3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3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9125" cy="571500"/>
                                        <wp:effectExtent l="0" t="0" r="0" b="0"/>
                                        <wp:docPr id="4" name="Picture 3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3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9125" cy="571500"/>
                                        <wp:effectExtent l="0" t="0" r="0" b="0"/>
                                        <wp:docPr id="5" name="Picture 3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3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9125" cy="571500"/>
                                        <wp:effectExtent l="0" t="0" r="0" b="0"/>
                                        <wp:docPr id="6" name="Picture 3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3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9125" cy="571500"/>
                                        <wp:effectExtent l="0" t="0" r="0" b="0"/>
                                        <wp:docPr id="7" name="Picture 3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3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9125" cy="571500"/>
                                        <wp:effectExtent l="0" t="0" r="0" b="0"/>
                                        <wp:docPr id="8" name="Picture 3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3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9125" cy="571500"/>
                                        <wp:effectExtent l="0" t="0" r="0" b="0"/>
                                        <wp:docPr id="9" name="Picture 3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3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48.6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6"/>
                        <w:gridCol w:w="1242"/>
                        <w:gridCol w:w="1206"/>
                        <w:gridCol w:w="1206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571500"/>
                                  <wp:effectExtent l="0" t="0" r="0" b="0"/>
                                  <wp:docPr id="10" name="Picture 3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3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571500"/>
                                  <wp:effectExtent l="0" t="0" r="0" b="0"/>
                                  <wp:docPr id="11" name="Picture 3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3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571500"/>
                                  <wp:effectExtent l="0" t="0" r="0" b="0"/>
                                  <wp:docPr id="12" name="Picture 3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3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571500"/>
                                  <wp:effectExtent l="0" t="0" r="0" b="0"/>
                                  <wp:docPr id="13" name="Picture 3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3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571500"/>
                                  <wp:effectExtent l="0" t="0" r="0" b="0"/>
                                  <wp:docPr id="14" name="Picture 3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3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571500"/>
                                  <wp:effectExtent l="0" t="0" r="0" b="0"/>
                                  <wp:docPr id="15" name="Picture 3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3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571500"/>
                                  <wp:effectExtent l="0" t="0" r="0" b="0"/>
                                  <wp:docPr id="16" name="Picture 3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3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125" cy="571500"/>
                                  <wp:effectExtent l="0" t="0" r="0" b="0"/>
                                  <wp:docPr id="17" name="Picture 3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3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color w:val="0D0D0D"/>
          <w:sz w:val="40"/>
          <w:szCs w:val="40"/>
        </w:rPr>
        <w:t xml:space="preserve">Name: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567940</wp:posOffset>
                </wp:positionV>
                <wp:extent cx="4011930" cy="542988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542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33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>7 – 5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D0D0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 xml:space="preserve">5 + 4 =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D0D0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>3 + 5 =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D0D0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>11 – 8 =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D0D0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>3 + 4 =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D0D0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>6 = 2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D0D0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 xml:space="preserve">9 – 4 =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0D0D0D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D0D0D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>2 + 4 =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9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0D0D0D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D0D0D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pt;height:427.55pt;mso-wrap-distance-left:9pt;mso-wrap-distance-right:9pt;mso-wrap-distance-top:0pt;mso-wrap-distance-bottom:0pt;margin-top:202.2pt;mso-position-vertical-relative:text;margin-left:7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33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>7 – 5 =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0D0D0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D0D0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 xml:space="preserve">5 + 4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0D0D0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D0D0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>3 + 5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0D0D0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D0D0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>11 – 8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0D0D0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D0D0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>3 + 4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0D0D0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D0D0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>6 = 2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0D0D0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D0D0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 xml:space="preserve">9 – 4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0D0D0D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D0D0D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>2 + 4 =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9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0D0D0D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D0D0D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72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-5 Computer La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6"/>
        <w:szCs w:val="36"/>
      </w:rPr>
      <w:t>Copy and Paste – Lady Bug Math</w:t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0:04:00Z</dcterms:created>
  <dc:creator>Administrator</dc:creator>
  <dc:description/>
  <dc:language>en-US</dc:language>
  <cp:lastModifiedBy>Teri</cp:lastModifiedBy>
  <dcterms:modified xsi:type="dcterms:W3CDTF">2012-01-25T00:04:00Z</dcterms:modified>
  <cp:revision>2</cp:revision>
  <dc:subject/>
  <dc:title/>
</cp:coreProperties>
</file>