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158615</wp:posOffset>
                </wp:positionV>
                <wp:extent cx="2354580" cy="379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1638"/>
                            </w:tblGrid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  <w:t>9-2 =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  <w:t>7-5 =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  <w:t>12-4 =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  <w:t>14=10+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  <w:t>5 =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  <w:t>3+12 =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  <w:t>8+4 =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  <w:t>10-1 =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  <w:t>2+9 =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  <w:t>10 =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298.5pt;mso-wrap-distance-left:9pt;mso-wrap-distance-right:9pt;mso-wrap-distance-top:0pt;mso-wrap-distance-bottom:0pt;margin-top:327.45pt;mso-position-vertical-relative:page;margin-left:14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0"/>
                        <w:gridCol w:w="1638"/>
                      </w:tblGrid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  <w:t>9-2 =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  <w:t>7-5 =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  <w:t>12-4 =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  <w:t>14=10+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  <w:t>5 =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  <w:t>3+12 =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  <w:t>8+4 =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  <w:t>10-1 =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  <w:t>2+9 =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  <w:t>10 =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0C0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</wp:posOffset>
                </wp:positionH>
                <wp:positionV relativeFrom="paragraph">
                  <wp:posOffset>-52070</wp:posOffset>
                </wp:positionV>
                <wp:extent cx="2614930" cy="447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4470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5.9pt;height:35.2pt;mso-wrap-distance-left:9.05pt;mso-wrap-distance-right:9.05pt;mso-wrap-distance-top:0pt;mso-wrap-distance-bottom:0pt;margin-top:-4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t and Paste the number pictures next to the correct answers</w:t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01955</wp:posOffset>
                </wp:positionV>
                <wp:extent cx="5529580" cy="781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8"/>
                              <w:gridCol w:w="1777"/>
                              <w:gridCol w:w="1777"/>
                              <w:gridCol w:w="1718"/>
                              <w:gridCol w:w="1718"/>
                            </w:tblGrid>
                            <w:tr>
                              <w:trPr/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0" w:leader="none"/>
                                    </w:tabs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3135" cy="381000"/>
                                        <wp:effectExtent l="0" t="0" r="0" b="0"/>
                                        <wp:docPr id="4" name="Pictur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95" r="-38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135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0" w:leader="none"/>
                                    </w:tabs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3135" cy="381000"/>
                                        <wp:effectExtent l="0" t="0" r="0" b="0"/>
                                        <wp:docPr id="5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8" t="-95" r="-38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135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0" w:leader="none"/>
                                    </w:tabs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3135" cy="381000"/>
                                        <wp:effectExtent l="0" t="0" r="0" b="0"/>
                                        <wp:docPr id="6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8" t="-95" r="-38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135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0" w:leader="none"/>
                                    </w:tabs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3135" cy="381000"/>
                                        <wp:effectExtent l="0" t="0" r="0" b="0"/>
                                        <wp:docPr id="7" name="Picture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8" t="-95" r="-38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135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0" w:leader="none"/>
                                    </w:tabs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3135" cy="381000"/>
                                        <wp:effectExtent l="0" t="0" r="0" b="0"/>
                                        <wp:docPr id="8" name="Pictur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8" t="-95" r="-38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135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0" w:leader="none"/>
                                    </w:tabs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3135" cy="381000"/>
                                        <wp:effectExtent l="0" t="0" r="0" b="0"/>
                                        <wp:docPr id="9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8" t="-95" r="-38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135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0" w:leader="none"/>
                                    </w:tabs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3135" cy="381000"/>
                                        <wp:effectExtent l="0" t="0" r="0" b="0"/>
                                        <wp:docPr id="10" name="Pictur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8" t="-95" r="-38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135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0" w:leader="none"/>
                                    </w:tabs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3135" cy="381000"/>
                                        <wp:effectExtent l="0" t="0" r="0" b="0"/>
                                        <wp:docPr id="11" name="Picture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8" t="-95" r="-38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135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0" w:leader="none"/>
                                    </w:tabs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3135" cy="381000"/>
                                        <wp:effectExtent l="0" t="0" r="0" b="0"/>
                                        <wp:docPr id="12" name="Picture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8" t="-95" r="-38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135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0" w:leader="none"/>
                                    </w:tabs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3135" cy="381000"/>
                                        <wp:effectExtent l="0" t="0" r="0" b="0"/>
                                        <wp:docPr id="13" name="Picture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8" t="-95" r="-38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135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61.5pt;mso-wrap-distance-left:9pt;mso-wrap-distance-right:0pt;mso-wrap-distance-top:0pt;mso-wrap-distance-bottom:0pt;margin-top:31.65pt;mso-position-vertical-relative:text;margin-left:3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8"/>
                        <w:gridCol w:w="1777"/>
                        <w:gridCol w:w="1777"/>
                        <w:gridCol w:w="1718"/>
                        <w:gridCol w:w="1718"/>
                      </w:tblGrid>
                      <w:tr>
                        <w:trPr/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0" w:leader="none"/>
                              </w:tabs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3135" cy="381000"/>
                                  <wp:effectExtent l="0" t="0" r="0" b="0"/>
                                  <wp:docPr id="14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8" t="-95" r="-3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0" w:leader="none"/>
                              </w:tabs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3135" cy="381000"/>
                                  <wp:effectExtent l="0" t="0" r="0" b="0"/>
                                  <wp:docPr id="15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8" t="-95" r="-3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0" w:leader="none"/>
                              </w:tabs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3135" cy="381000"/>
                                  <wp:effectExtent l="0" t="0" r="0" b="0"/>
                                  <wp:docPr id="16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8" t="-95" r="-3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0" w:leader="none"/>
                              </w:tabs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3135" cy="381000"/>
                                  <wp:effectExtent l="0" t="0" r="0" b="0"/>
                                  <wp:docPr id="17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8" t="-95" r="-3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0" w:leader="none"/>
                              </w:tabs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3135" cy="381000"/>
                                  <wp:effectExtent l="0" t="0" r="0" b="0"/>
                                  <wp:docPr id="18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8" t="-95" r="-3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0" w:leader="none"/>
                              </w:tabs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3135" cy="381000"/>
                                  <wp:effectExtent l="0" t="0" r="0" b="0"/>
                                  <wp:docPr id="19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8" t="-95" r="-3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0" w:leader="none"/>
                              </w:tabs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3135" cy="381000"/>
                                  <wp:effectExtent l="0" t="0" r="0" b="0"/>
                                  <wp:docPr id="20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8" t="-95" r="-3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0" w:leader="none"/>
                              </w:tabs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3135" cy="381000"/>
                                  <wp:effectExtent l="0" t="0" r="0" b="0"/>
                                  <wp:docPr id="21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8" t="-95" r="-3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0" w:leader="none"/>
                              </w:tabs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3135" cy="381000"/>
                                  <wp:effectExtent l="0" t="0" r="0" b="0"/>
                                  <wp:docPr id="22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8" t="-95" r="-3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0" w:leader="none"/>
                              </w:tabs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3135" cy="381000"/>
                                  <wp:effectExtent l="0" t="0" r="0" b="0"/>
                                  <wp:docPr id="23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8" t="-95" r="-3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30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0:12:00Z</dcterms:created>
  <dc:creator>Administrator</dc:creator>
  <dc:description/>
  <cp:keywords/>
  <dc:language>en-US</dc:language>
  <cp:lastModifiedBy>Angela Michaliga</cp:lastModifiedBy>
  <dcterms:modified xsi:type="dcterms:W3CDTF">2012-03-05T14:22:00Z</dcterms:modified>
  <cp:revision>3</cp:revision>
  <dc:subject/>
  <dc:title/>
</cp:coreProperties>
</file>