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1905000</wp:posOffset>
                </wp:positionV>
                <wp:extent cx="1752600" cy="4325620"/>
                <wp:effectExtent l="12700" t="12700" r="12700" b="1270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32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ff"/>
                            </a:gs>
                            <a:gs pos="50000">
                              <a:srgbClr val="006699"/>
                            </a:gs>
                            <a:gs pos="100000">
                              <a:srgbClr val="33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006699" stroked="t" o:allowincell="f" style="position:absolute;margin-left:188.25pt;margin-top:150pt;width:137.95pt;height:340.55pt;mso-wrap-style:none;v-text-anchor:middle">
                <v:fill o:detectmouseclick="t" color2="#3399ff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1447800" cy="685800"/>
                <wp:effectExtent l="6350" t="0" r="4699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92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Mrs. Zic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98pt;margin-top:153pt;width:113.95pt;height:5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Mrs. Zick</w:t>
                      </w:r>
                    </w:p>
                  </w:txbxContent>
                </v:textbox>
                <v:path textpathok="t"/>
                <v:textpath on="t" fitshape="t" string="Mrs. Zick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20:00Z</dcterms:created>
  <dc:creator>Angela Michaliga</dc:creator>
  <dc:description/>
  <cp:keywords/>
  <dc:language>en-US</dc:language>
  <cp:lastModifiedBy>zicka</cp:lastModifiedBy>
  <dcterms:modified xsi:type="dcterms:W3CDTF">2014-02-19T16:47:00Z</dcterms:modified>
  <cp:revision>3</cp:revision>
  <dc:subject/>
  <dc:title/>
</cp:coreProperties>
</file>